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５号（第６条関係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障害者支援施設等に準ずる者の認定辞退届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呉市長　　　様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</w:t>
      </w:r>
      <w:r>
        <w:rPr>
          <w:sz w:val="22"/>
        </w:rPr>
        <w:t>所在地又は住所</w:t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</w:t>
      </w:r>
      <w:r>
        <w:rPr>
          <w:sz w:val="22"/>
        </w:rPr>
        <w:t>事業者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</w:t>
      </w:r>
      <w:r>
        <w:rPr>
          <w:sz w:val="22"/>
        </w:rPr>
        <w:t>代表者氏名</w:t>
      </w:r>
      <w:r>
        <w:rPr>
          <w:sz w:val="24"/>
          <w:szCs w:val="24"/>
        </w:rPr>
        <w:t>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障害者支援施設等に準ずる者の認定について，地方自治法施行令第１６７条の２第１項第３号に規定する障害者支援施設等に準ずる者の認定要領第６条第１項の規定に基づき，辞退することを届け出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-340995</wp:posOffset>
                </wp:positionV>
                <wp:extent cx="6242050" cy="831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040" cy="831960"/>
                          <a:chOff x="0" y="0"/>
                          <a:chExt cx="6242040" cy="831960"/>
                        </a:xfrm>
                      </wpg:grpSpPr>
                      <wps:wsp>
                        <wps:cNvSpPr txBox="1"/>
                        <wps:spPr>
                          <a:xfrm>
                            <a:off x="1364040" y="0"/>
                            <a:ext cx="17906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年　　月　　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3240"/>
                            <a:ext cx="1724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　　　　　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3240"/>
                            <a:ext cx="1364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認定番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64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認定年月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-26.85pt;width:491.5pt;height:65.5pt" coordorigin="-102,-537" coordsize="9830,13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6;top:-537;width:281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年　　月　　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3;top:-532;width:2714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　　　　　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6;top:-532;width:2147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認定番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2;top:-537;width:2147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認定年月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84"/>
      </w:tblGrid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6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辞退理由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95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8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2:00Z</dcterms:created>
  <dc:creator>009611</dc:creator>
  <dc:description/>
  <cp:keywords/>
  <dc:language>en-US</dc:language>
  <cp:lastModifiedBy>ｼﾅｶﾞﾜ ﾀﾞｲｽｹ</cp:lastModifiedBy>
  <cp:lastPrinted>2019-02-26T17:41:00Z</cp:lastPrinted>
  <dcterms:modified xsi:type="dcterms:W3CDTF">2019-02-26T08:42:00Z</dcterms:modified>
  <cp:revision>5</cp:revision>
  <dc:subject/>
  <dc:title>地方自治法施行令第167条の2第1項第3号に定める</dc:title>
</cp:coreProperties>
</file>